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>Утверждаю: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 xml:space="preserve">Главный управляющий директор </w:t>
        <w:tab/>
        <w:tab/>
        <w:tab/>
        <w:tab/>
        <w:tab/>
        <w:tab/>
        <w:tab/>
        <w:tab/>
        <w:t xml:space="preserve">ООО «Волжские коммунальные системы» </w:t>
        <w:tab/>
        <w:tab/>
        <w:tab/>
        <w:tab/>
        <w:tab/>
        <w:t xml:space="preserve">                                                          П.В. Едигарев </w:t>
        <w:tab/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ab/>
        <w:t>«_____»___________________2018г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ТЕХНИЧЕСКОЕ  ЗАДАНИЕ ВоКС-2019-В-1-39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на проведение аварийно-восстановительных работ при повреждениях трубопроводов и запорной арматуры на сетях водоснабжения Центрального и Комсомольского районов г. Тольятти.</w:t>
      </w:r>
    </w:p>
    <w:p>
      <w:pPr>
        <w:pStyle w:val="Normal"/>
        <w:ind w:left="510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93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МО: 36740000001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роизводственная программа по капитальному ремонту, выполняемому подрядным способом, по виду бизнеса «водоснабжение» ООО «Волжские коммунальные системы» на 2019г.  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оведение аварийно-восстановительных работ при повреждениях трубопроводов и запорной арматуры на сетях водоснабжения Центрального и Комсомольского районов г. Тольятти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риф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52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странение течей, порывов на сетях водоснабжения Центрального и Комсомольского районов г.о. Тольятти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заявке Заказчика указывается диаметр, материал  трубы, ориентировочная глубина заложения трубопровода, планируемая площадь раскопки и состав работ по восстановлению нарушенного благоустройства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углосуточный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 Состав работ выполняемых заказчиком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Определение места производства земляных работ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Разработка плана мероприятий по ликвидации порыва (течи) водопровода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.Оповещение жителей о приостановке подачи водоснабжения на время производства работ и организация подвоза питьевой воды бойлерами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.Отключение аварийного участка водопровода и его опорожнение (при необходимости)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.Выдача заявки на производство работ с оформлением  акта допуска Подрядчика на объект.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. Отбор проб в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ды и проведение лабораторных исследований на бак. хим. анализ после завершения ремонтных работ.</w:t>
            </w:r>
          </w:p>
        </w:tc>
      </w:tr>
      <w:tr>
        <w:trPr>
          <w:trHeight w:val="4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Подрядчик перед началом (в ходе) производства работ с представителем Заказчика определяет необходимый объем работ для включения в смету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Разрабатывает смету на производство работ и согласовывает ее с Заказчиком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Оформляет разрешение на производство земляных работ в администрации Центрального или Комсомольского районов г.о. Тольятти в зависимости от места возникновения аварии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При необходимости,  разрабатывает схемы на закрытие или ограничение движения транспорта и согласовывает в ГИБДД УВД городского округа Тольятти, Департаменте дорожного хозяйства, транспорта и связи мэрии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 Устанавливает временные ограждения площадки мест производства земляных работ, оборудует площадки сигнальными знаками и дорожными знаками (согласно схеме ГИБДД), освещением, переходными  мостками и т.д. Следит за сохранностью ограждений и знаков до момента их демонтажа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 Осуществляет согласование производства земляных работ со сторонними организациями, службами и другими заинтересованными лицами (вызывает представителей на место производства земляных работ)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 Разрабатывает ППР (при необходимости)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 Осуществляет производство земляных и строительно-монтажных работ;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.Осуществляет в присутствие представителя Заказчика опрессовку, дезинфекцию сети водоснабжения после производства ремонтных работ, промывку </w:t>
            </w:r>
            <w:r>
              <w:rPr>
                <w:rFonts w:cs="Tahoma" w:ascii="Tahoma" w:hAnsi="Tahoma"/>
                <w:sz w:val="20"/>
                <w:szCs w:val="20"/>
              </w:rPr>
              <w:t>отремонтированного участка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 При необходимости, по требованию Заказчика, осуществляет восстановление схемы водоснабжения, в соответствии с планом мероприятий по ликвидации порыва (течи) водопровода, разработанным и утвержденным Заказчиком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. Выполняет работы по обратной засыпке грунта с послойным уплотнением и планировкой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 Восстанавливает нарушенное в ходе производства работ благоустройство с последующей сдачей администрации Центрального либо Комсомольского района г.о. Тольятти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Поставку материалов для производства работ осуществляет Заказчик. В отдельных случаях, по требованию Заказчика допускается поставка материалов Подрядчиком.</w:t>
            </w:r>
          </w:p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огласование с Заказчиком применяемых материалов и оборудования.</w:t>
            </w:r>
          </w:p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При производстве работ используется оборудование и техника Подрядчика, в отдельных случаях допускается возможность привлечения техники Заказчика.</w:t>
            </w:r>
          </w:p>
        </w:tc>
      </w:tr>
      <w:tr>
        <w:trPr>
          <w:trHeight w:val="44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20"/>
                <w:szCs w:val="20"/>
              </w:rPr>
              <w:t>к их содержанию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требованию Заказчика, Подрядчик предоставляет Ремонтную карту, где указывается характер повреждения, состояние трубы, применяемый способ ремонта и используемый материал.</w:t>
            </w:r>
          </w:p>
        </w:tc>
      </w:tr>
      <w:tr>
        <w:trPr>
          <w:trHeight w:val="4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в ходе </w:t>
            </w:r>
            <w:r>
              <w:rPr>
                <w:rFonts w:cs="Tahoma" w:ascii="Tahoma" w:hAnsi="Tahoma"/>
                <w:sz w:val="20"/>
                <w:szCs w:val="20"/>
              </w:rPr>
              <w:t>выполнения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и невозможности выполнения работ в соответствие с утвержденным планом мероприятия и возникновении каких либо непредвиденных обстоятельств Подрядчик незамедлительно должен уведомить об этом Заказчика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ть с соблюдением действующих требований СанПиН, СНиП, ГОСТ  и др. нормативных  документов, действующих на территории РФ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14. И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сходные данные для выполнения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Данное техническое задани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Утвержденный Заказчиком план мероприятий по ликвидации порыва (течи) водопровода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Фрагмент схемы (топографической съемки) с указанием участка сети подлежащей ремонту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Заявка Заказчика на производство работ с указанием адреса производства работ, диаметра, материала трубы, ориентировочной глубины заложения, планируемой площади раскопки и состава работ по восстановлению нарушенного благоустройства, сроков выполнения работ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., выполненные в ПК «Гранд-смета» с учетом текущих цен на момент производства работ.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МАФ осуществить  в соответствие с их состоянием на момент начала производства работ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Центрального района  г.о. Тольятти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се поставляемые Подрядчиком материалы, используемые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ри ремонтных работах, должны иметь сертификаты, подтверждающие  возможность их использования на питьевых водопроводах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тходов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обороны и мероприяти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20"/>
                <w:szCs w:val="20"/>
              </w:rPr>
              <w:t>(ИТМ ГОЧС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уководствоваться требованиями СанПиН, СНиП 12-03-2001 часть1 «Безопасность труда в строительстве»; Постановления мэра г.Тольятти №1275 от 03.06.2009г. (в действующей редакции)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гласно сроку указанному в заявке Заказчика.</w:t>
            </w:r>
          </w:p>
        </w:tc>
      </w:tr>
      <w:tr>
        <w:trPr>
          <w:trHeight w:val="49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проектно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окументации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ПР согласовать с Заказчиком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20"/>
                <w:szCs w:val="20"/>
              </w:rPr>
              <w:t>подрядчиком заказчику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копии или оригиналы мед. книжек работников, привлекаемых подрядчиком к работе;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афик производства работ, согласно заявке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завершению работ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исполнительную документацию (включая ремонтную карту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ертификаты и паспорта качества на используемый материал (в случаях, если поставку осуществляет Подрядчик)</w:t>
            </w:r>
          </w:p>
        </w:tc>
      </w:tr>
      <w:tr>
        <w:trPr>
          <w:trHeight w:val="5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передаваемой заказчику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Приказ о назначении ответственного лица за производство работ - 1 экз. 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ППР – 1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График производства работ — 2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Акт о приемке выполненных работ (ф. № КС-2) - 2 экз.                          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Справка о стоимости  выполненных работ (ф. КС-3) - 2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Счет - фактура - 1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Исполнительная документация (включая ремонтную карту) – 2экз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20"/>
                <w:szCs w:val="20"/>
              </w:rPr>
              <w:t>и особые услов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обязан: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ть круглосуточную приемку заявок заказчика на проведение работ по ликвидации аварий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ть непрерывное выполнение производства работ в сроки, указанные в заявке Заказчика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ойти вводный инструктаж по допуску на объект перед началом производства работ; </w:t>
            </w:r>
          </w:p>
          <w:p>
            <w:pPr>
              <w:pStyle w:val="Style21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увеличить продолжительность рабочего дня (либо организовать круглосуточное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роизводство работ), организовать выполнение работ в выходные и праздничные дни — при необходимости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ля обеспечения надлежащего качества работ руководствоваться нормами СНиП, СанПиН, ГОСТ и т. д.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о избежание травматизма населения и предотвращения чрезвычайных ситуаций строго соблюдать правила безопасности работ согласно действующему законодательству и установленным нормам и правилам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ериодически вызывать представителя Заказчика для предъявления каждого этапа выполненных  работ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 момента начала работ и до момента окончания работ нести полную ответственность за соблюдение действующих норм по ОТ и ТБ при производстве работ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ть восстановление нарушенного благоустройства  в срок, указанный в разрешении на производство земляных работ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меть собственный парк автомобильной и строительной техники (экскаватор, самосвал, а/кран, фронтальный погрузчик)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меть возможность осуществлять выполнение работ на нескольких местах одновременно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зможно привлечение Подрядчика к ликвидации отказов (аварий) на самотечных и напорных сетях водоотведения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Главный инженер - Прасолов Тарас Констан</w:t>
            </w: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  <w:t xml:space="preserve">тинович -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  <w:t>моб. 8-987-939-63-05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Начальник службы сетей ВСиВО - Вожаровский Алексей Валерье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тел.8 (8482) 39-87-29, моб. 8-987-819-54-86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ОДС (круглосуточно): 8-987-819-57-11, 8-987-819-85-04,  8(8484)-55-70-95, 8(8482)-55-70-95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ahoma" w:hAnsi="Tahoma" w:eastAsia="Tahoma" w:cs="Tahoma"/>
          <w:b/>
          <w:b/>
          <w:bCs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iCs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ачальник службы сетей ВС и ВО                                                                             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ано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hanging="0"/>
        <w:rPr/>
      </w:pPr>
      <w:r>
        <w:rPr>
          <w:rFonts w:cs="Tahoma" w:ascii="Tahoma" w:hAnsi="Tahoma"/>
          <w:b/>
          <w:bCs/>
        </w:rPr>
        <w:t xml:space="preserve">Главный инженер       </w:t>
        <w:tab/>
        <w:tab/>
        <w:tab/>
        <w:tab/>
        <w:t xml:space="preserve">                              </w:t>
        <w:tab/>
        <w:t xml:space="preserve">                      Т.К. Прасолов</w:t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134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</w:rPr>
  </w:style>
  <w:style w:type="character" w:styleId="12pt">
    <w:name w:val="Колонтитул + 12 pt"/>
    <w:qFormat/>
    <w:rPr>
      <w:sz w:val="22"/>
      <w:szCs w:val="22"/>
      <w:shd w:fill="FFFFFF" w:val="clear"/>
    </w:rPr>
  </w:style>
  <w:style w:type="character" w:styleId="NumberingSymbols">
    <w:name w:val="Numbering Symbols"/>
    <w:qFormat/>
    <w:rPr/>
  </w:style>
  <w:style w:type="character" w:styleId="Style16">
    <w:name w:val="Основной текст Знак"/>
    <w:qFormat/>
    <w:rPr>
      <w:kern w:val="2"/>
      <w:sz w:val="21"/>
      <w:szCs w:val="24"/>
      <w:lang w:eastAsia="zh-CN" w:bidi="hi-IN"/>
    </w:rPr>
  </w:style>
  <w:style w:type="character" w:styleId="3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8">
    <w:name w:val="Таблицы (моноширинный)"/>
    <w:basedOn w:val="Standard"/>
    <w:next w:val="Standard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Standard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Колонтитул"/>
    <w:basedOn w:val="Standard"/>
    <w:qFormat/>
    <w:pPr>
      <w:shd w:fill="FFFFFF" w:val="clear"/>
      <w:suppressAutoHyphens w:val="false"/>
      <w:autoSpaceDE w:val="true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02:00Z</dcterms:created>
  <dc:creator>q</dc:creator>
  <dc:description/>
  <cp:keywords/>
  <dc:language>en-US</dc:language>
  <cp:lastModifiedBy>Солдатов Владимир Николаевич</cp:lastModifiedBy>
  <cp:lastPrinted>2018-02-20T13:59:00Z</cp:lastPrinted>
  <dcterms:modified xsi:type="dcterms:W3CDTF">2018-12-27T13:10:00Z</dcterms:modified>
  <cp:revision>8</cp:revision>
  <dc:subject/>
  <dc:title>ТИПОВОЙ 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